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493965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65212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6701392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